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ТЕХНОЛОГИЧЕСКАЯ СХЕМА ПРЕДОСТАВЛЕНИЯ МУНИЦИПАЛЬНОЙ УСЛУГИ</w:t>
      </w:r>
      <w:r>
        <w:rPr>
          <w:rFonts w:cs="Cambria" w:ascii="Cambria" w:hAnsi="Cambria"/>
          <w:bCs/>
          <w:sz w:val="28"/>
          <w:szCs w:val="28"/>
        </w:rPr>
        <w:t xml:space="preserve"> «</w:t>
      </w:r>
      <w:r>
        <w:rPr>
          <w:rFonts w:cs="Cambria" w:ascii="Cambria" w:hAnsi="Cambria"/>
          <w:b/>
          <w:bCs/>
          <w:sz w:val="32"/>
          <w:szCs w:val="32"/>
        </w:rPr>
        <w:t>Прием заявлений, документов, а также признание молодых семей участниками муниципальной подпрограммы «Обеспечение жильем молодых семей на 2016-2020 годы»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«Общие сведения о государственной (муниципальной) услуг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араметра/состоя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, предоставляющего услуг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______ Орл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слуги в федеральном реестр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ем заявлений, документов, а также признание молодых семей участниками муниципальной подпрограммы «Обеспечение жильем молодых семей на 2016-2020 годы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ем заявлений, документов, а также признание молодых семей участниками муниципальной подпрограммы «Обеспечение жильем молодых семей на 2016-2020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регламент предоставления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________ от ______ 201_ года № 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«подуслуг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и: физические 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ценки качества предоставления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телефонная связ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с-опрос, телефонный опро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альные устройства в МФЦ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«Общие сведения о «подуслуг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"/>
        <w:gridCol w:w="1134"/>
        <w:gridCol w:w="1559"/>
        <w:gridCol w:w="1984"/>
        <w:gridCol w:w="1418"/>
        <w:gridCol w:w="1417"/>
        <w:gridCol w:w="1560"/>
        <w:gridCol w:w="1134"/>
        <w:gridCol w:w="850"/>
        <w:gridCol w:w="1324"/>
        <w:gridCol w:w="94"/>
        <w:gridCol w:w="1417"/>
      </w:tblGrid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едоставления в зависимости от услов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едоставлении «под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остановления предоставления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остановления предоставления «подуслуги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бращения за получение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ция в течение 30 дней  со дня предоставления  докумен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существляется в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прилагаемых документов указанным в заяв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прилагаемых документов указанным в зая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услуга в соответствии с законодательством Российской  Федерации является бесплат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Лично</w:t>
            </w:r>
          </w:p>
          <w:p>
            <w:pPr>
              <w:pStyle w:val="Style19"/>
              <w:widowControl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 почте Заявитель может обратиться в Администрацию ______ Орловской области или в БУОО «МФЦ» на основании соглаш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т 18.01.2016г№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выдается в Администрацию _____ Орловской области застройщику лично либо отправляется почтой или в БУОО «МФЦ» на основании соглашения</w:t>
            </w:r>
            <w:r>
              <w:rPr>
                <w:bCs/>
                <w:sz w:val="20"/>
                <w:szCs w:val="20"/>
              </w:rPr>
              <w:t xml:space="preserve"> от 18.01.2016г№71</w:t>
            </w:r>
          </w:p>
        </w:tc>
      </w:tr>
      <w:tr>
        <w:trPr/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«подуслуги»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«Сведения о заявителях «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19"/>
        <w:gridCol w:w="2475"/>
        <w:gridCol w:w="2257"/>
        <w:gridCol w:w="2138"/>
        <w:gridCol w:w="1920"/>
        <w:gridCol w:w="1919"/>
        <w:gridCol w:w="225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Наименование «подуслуги» Физические лиц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, либо лица, наделенные полномочиями действовать от их имени.</w:t>
            </w:r>
          </w:p>
          <w:p>
            <w:pPr>
              <w:pStyle w:val="Style19"/>
              <w:widowControl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, удостоверяющих личность заявителя - физического лица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законодательства РФ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аконные представители (родители, усыновители, опекуны) несовершеннолетних          в возрасте до 18  лет;</w:t>
            </w:r>
          </w:p>
          <w:p>
            <w:pPr>
              <w:pStyle w:val="Style19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екуны недееспособных граждан;</w:t>
            </w:r>
          </w:p>
          <w:p>
            <w:pPr>
              <w:pStyle w:val="Style19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ставители, действующие в силу полномочий, основанных на доверенности, удостоверенной в соответствии с требованиями законодательства РФ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, удостоверенной в соответствии с требованиями законодательства РФ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 Наименование «подуслуги» Юридические услуг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здел 4. «Документы, предоставляемые заявителем для получения «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9"/>
        <w:gridCol w:w="2475"/>
        <w:gridCol w:w="2257"/>
        <w:gridCol w:w="2138"/>
        <w:gridCol w:w="1919"/>
        <w:gridCol w:w="1919"/>
        <w:gridCol w:w="22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кумен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я документов, которые предоставляет заявитель для получения «подуслуг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шаблон) документ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Наименование «подуслуги» Физическик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1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удостоверяющие личность заявител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hanging="0"/>
              <w:rPr/>
            </w:pPr>
            <w:r>
              <w:rPr>
                <w:sz w:val="18"/>
                <w:szCs w:val="18"/>
              </w:rPr>
              <w:t>-подлинник или копия документа, незаверенная нотариусом, предоставляется заявителем с предъявлением оригинала в количестве 1 эк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законодательства РФ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0"/>
                <w:szCs w:val="20"/>
              </w:rPr>
              <w:t>1)</w:t>
            </w:r>
            <w:hyperlink w:anchor="Par833">
              <w:r>
                <w:rPr>
                  <w:rStyle w:val="InternetLink"/>
                  <w:sz w:val="20"/>
                  <w:szCs w:val="20"/>
                </w:rPr>
                <w:t>заявление</w:t>
              </w:r>
            </w:hyperlink>
            <w:r>
              <w:rPr>
                <w:sz w:val="20"/>
                <w:szCs w:val="20"/>
              </w:rPr>
              <w:t xml:space="preserve"> по форме, представленной в приложении,</w:t>
              <w:br/>
              <w:t xml:space="preserve"> в двух экземплярах (один экземпляр возвращается заявителю </w:t>
              <w:br/>
              <w:t>с указанием даты и времени принятия заявления и приложенных к нему документов)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пии документов, удостоверяющих личность каждого члена семь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копию свидетельства о заключении брака (на неполную семью </w:t>
              <w:br/>
              <w:t>не распространяется)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0"/>
                <w:szCs w:val="20"/>
              </w:rPr>
              <w:t>4)</w:t>
            </w:r>
            <w:r>
              <w:rPr>
                <w:color w:val="000000"/>
                <w:sz w:val="20"/>
                <w:szCs w:val="20"/>
              </w:rPr>
              <w:t xml:space="preserve"> документ, подтверждающий постановку на учет в качестве нуждающейся в улучшении жилищных условий до 1 марта 2005 года, или признание органами местного самоуправления по месту жительства нуждающейся в улучшении жилищных условий после 1 марта 2005 года по тем же основаниям, которые установлены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статьей 51</w:t>
              </w:r>
            </w:hyperlink>
            <w:r>
              <w:rPr>
                <w:color w:val="000000"/>
                <w:sz w:val="20"/>
                <w:szCs w:val="20"/>
              </w:rPr>
              <w:t xml:space="preserve"> Жилищного кодекса Российской Федерации для признания граждан нуждающимися в жилых помещениях, предоставляемых по договорам социального найма, вне зависимости от того, поставлены ли они на учет в качестве нуждающихся          в жилых помещения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) документы</w:t>
            </w:r>
            <w:r>
              <w:rPr>
                <w:sz w:val="20"/>
                <w:szCs w:val="20"/>
              </w:rPr>
              <w:t>, подтверждающие наличие у молодой семьи  собственных средств, достаточных в совокупности  со средствами социальной выплаты для выплаты первоначального взноса при получении ипотечного кредита (займа), а также для оплаты стоимости приобретаемого жилья в части, превышающей размер предоставляемой социальной выпла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справку о составе молодой семь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 двух экземплярах (один экземпляр возвращается заявителю с указанием даты и времени принятия заявления и приложенных к нему документов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ия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льные документы - копия документа, незаверенная нотариусом, предоставляется заявителем с предъявлением оригинала в количестве 1 эк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 Наименование «подуслуги»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573"/>
        <w:gridCol w:w="1985"/>
        <w:gridCol w:w="1898"/>
        <w:gridCol w:w="1646"/>
        <w:gridCol w:w="1417"/>
        <w:gridCol w:w="1668"/>
        <w:gridCol w:w="1701"/>
        <w:gridCol w:w="1972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D</w:t>
            </w:r>
            <w:r>
              <w:rPr>
                <w:sz w:val="20"/>
                <w:szCs w:val="20"/>
              </w:rPr>
              <w:t xml:space="preserve"> электронного сервис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свед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>
          <w:trHeight w:val="393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«подуслуги»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6. «Результат 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09"/>
        <w:gridCol w:w="2255"/>
        <w:gridCol w:w="1731"/>
        <w:gridCol w:w="1984"/>
        <w:gridCol w:w="1843"/>
        <w:gridCol w:w="1701"/>
        <w:gridCol w:w="1525"/>
        <w:gridCol w:w="15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/документы, являющийся(иеся) результатом «подуслуги»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документу/документам, являющемуся(ихся) результатом «подуслуги»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езультата «подуслуги» (положительный/отрицательны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документ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, являющегося(ихся)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, являющегося(ихся) результатом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лучения результата «подуслуги»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хранения невостребованных заявителем результатов «подуслуги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комиссии о признании молодой семьи участницей программы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комиссии форма свобо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й, лично. через МФ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рок  хранения результатов услуги в случае, если их выдача заявлена  на бумажном носителе и получение   в МФЦ –  30 дней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комиссии о непризнании молодой семьи участницей программ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комиссии форма свобо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й, лично, через МФ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рок  хранения результатов услуги в случае, если их выдача заявлена  на бумажном носителе и получение   в МФЦ –  30 дней;</w:t>
            </w:r>
          </w:p>
        </w:tc>
      </w:tr>
      <w:tr>
        <w:trPr/>
        <w:tc>
          <w:tcPr>
            <w:tcW w:w="15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«подуслуги»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7. «Технологические процессы предоставления 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475"/>
        <w:gridCol w:w="2257"/>
        <w:gridCol w:w="2497"/>
        <w:gridCol w:w="2267"/>
        <w:gridCol w:w="26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административной процедуры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и рассмотрение заявления, проверка представленных документов, проведение комиссии по включению в программ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 дн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Специалист администрации муниципального района </w:t>
            </w:r>
            <w:r>
              <w:rPr>
                <w:sz w:val="18"/>
                <w:szCs w:val="18"/>
              </w:rPr>
              <w:t xml:space="preserve"> или БУОО «МФЦ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ind w:left="24" w:firstLine="11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ационное обеспечение (формы заявлений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) Наличие автоматизированного рабочего м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заяв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административной процедуры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«подуслуги»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административной процедуры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административной процедуры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>Раздел 8. «Особенности предоставления подуслуги» в электронной форм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475"/>
        <w:gridCol w:w="2257"/>
        <w:gridCol w:w="2214"/>
        <w:gridCol w:w="1984"/>
        <w:gridCol w:w="25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ема и регистрации органом, предоставляюще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«подуслуги»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-284" w:firstLine="709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TextBodyIndent"/>
        <w:ind w:left="-284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ConsPlusNormal1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_____________</w:t>
      </w:r>
    </w:p>
    <w:p>
      <w:pPr>
        <w:pStyle w:val="ConsPlusNormal1"/>
        <w:ind w:left="3969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указываются полное наименование должности,</w:t>
      </w:r>
    </w:p>
    <w:p>
      <w:pPr>
        <w:pStyle w:val="Style20"/>
        <w:ind w:left="3969" w:hanging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</w:t>
      </w:r>
      <w:r>
        <w:rPr>
          <w:rFonts w:cs="Times New Roman" w:ascii="Times New Roman" w:hAnsi="Times New Roman"/>
          <w:sz w:val="22"/>
          <w:szCs w:val="22"/>
        </w:rPr>
        <w:t>ФИО руководителя)</w:t>
      </w:r>
    </w:p>
    <w:p>
      <w:pPr>
        <w:pStyle w:val="Style20"/>
        <w:ind w:left="39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а(-ки)</w:t>
      </w:r>
      <w:r>
        <w:rPr>
          <w:rFonts w:cs="Times New Roman" w:ascii="Times New Roman" w:hAnsi="Times New Roman"/>
          <w:sz w:val="27"/>
          <w:szCs w:val="27"/>
        </w:rPr>
        <w:t>__________________________,</w:t>
      </w:r>
    </w:p>
    <w:p>
      <w:pPr>
        <w:pStyle w:val="Style20"/>
        <w:ind w:left="3969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(указываются Ф.И.О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ражданина(-ки)</w:t>
      </w:r>
    </w:p>
    <w:p>
      <w:pPr>
        <w:pStyle w:val="Style20"/>
        <w:ind w:left="396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проживающего(-ей) по адресу:</w:t>
      </w:r>
      <w:r>
        <w:rPr>
          <w:rFonts w:cs="Times New Roman" w:ascii="Times New Roman" w:hAnsi="Times New Roman"/>
          <w:sz w:val="27"/>
          <w:szCs w:val="27"/>
        </w:rPr>
        <w:t xml:space="preserve"> ______________</w:t>
      </w:r>
    </w:p>
    <w:p>
      <w:pPr>
        <w:pStyle w:val="Normal"/>
        <w:ind w:left="3969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</w:t>
      </w:r>
    </w:p>
    <w:p>
      <w:pPr>
        <w:pStyle w:val="Normal"/>
        <w:ind w:left="396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786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ключить в список молодых семей – участников подпрограммы «Обеспечение жильем молодых семей на 2015–2020 годы»  молодую семью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 ____________________________________________________________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__ № ______________, выданный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  ____  _______________ ____ г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 ___________________________________________________________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___ №______________, выданный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  ____  _______________ ____ г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_____________________________________________________________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о рождении (паспорт для ребенка, достигшего 14 лет) (ненужное зачеркнуть) серия _____________ № 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ное(ый) _________________________________  ____  ____________ 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о рождении (паспорт для ребенка, достигшего 14 лет) (ненужное зачеркнуть) серия _____________ № 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ное(ый) _________________________________  ____  ____________ 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о рождении (паспорт для ребенка, достигшего 14 лет) (ненужное зачеркнуть) серия _____________ № 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ное(ый) _________________________________  ____  ____________ 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словиями участия в подпрограмме «Обеспечение жильем молодых семей на 2015–2020 годы» государственной программы Орл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Стимулирование социального жилищного строительства в Орловской области</w:t>
      </w:r>
      <w:r>
        <w:rPr>
          <w:rFonts w:cs="Times New Roman" w:ascii="Times New Roman" w:hAnsi="Times New Roman"/>
          <w:sz w:val="28"/>
          <w:szCs w:val="28"/>
        </w:rPr>
        <w:t>» ознакомлен(ы) и обязуюсь (обязуемся) их выполнять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 ______________ 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ФИО совершеннолетнего члена семьи)      (подпись)                         (дата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 ______________ 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ФИО совершеннолетнего члена семьи)      (подпись)                         (дата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 ______________ 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ФИО совершеннолетнего члена семьи)      (подпись)                         (дата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 ______________ 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ФИО совершеннолетнего члена семьи)      (подпись)                         (дат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, количество листов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, количество листов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, количество листов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, количество листов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согласно перечню документы  приняты ____   ____________ 20 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 _____________  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олжность лица, принявшего заявление)             (подпись, дата)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-284" w:firstLine="709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Indent"/>
        <w:ind w:left="-284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ConsPlusNormal1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Свердловского района</w:t>
      </w:r>
    </w:p>
    <w:p>
      <w:pPr>
        <w:pStyle w:val="ConsPlusNormal1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й  О.Д.</w:t>
      </w:r>
    </w:p>
    <w:p>
      <w:pPr>
        <w:pStyle w:val="ConsPlusNormal1"/>
        <w:ind w:left="3969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указываются полное наименование должности,</w:t>
      </w:r>
    </w:p>
    <w:p>
      <w:pPr>
        <w:pStyle w:val="Style20"/>
        <w:ind w:left="3969" w:hanging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</w:t>
      </w:r>
      <w:r>
        <w:rPr>
          <w:rFonts w:cs="Times New Roman" w:ascii="Times New Roman" w:hAnsi="Times New Roman"/>
          <w:sz w:val="22"/>
          <w:szCs w:val="22"/>
        </w:rPr>
        <w:t>ФИО руководителя)</w:t>
      </w:r>
    </w:p>
    <w:p>
      <w:pPr>
        <w:pStyle w:val="Style20"/>
        <w:ind w:left="39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ажданина(-ки)</w:t>
      </w:r>
      <w:r>
        <w:rPr>
          <w:rFonts w:cs="Times New Roman" w:ascii="Times New Roman" w:hAnsi="Times New Roman"/>
          <w:sz w:val="27"/>
          <w:szCs w:val="27"/>
        </w:rPr>
        <w:t xml:space="preserve"> Иванову Ивана Ивановича,</w:t>
      </w:r>
    </w:p>
    <w:p>
      <w:pPr>
        <w:pStyle w:val="Style20"/>
        <w:ind w:left="3969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(указываются Ф.И.О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ражданина(-ки)</w:t>
      </w:r>
    </w:p>
    <w:p>
      <w:pPr>
        <w:pStyle w:val="Style2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(-ей) по адресу:</w:t>
      </w:r>
    </w:p>
    <w:p>
      <w:pPr>
        <w:pStyle w:val="Style20"/>
        <w:ind w:left="39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рловская область, Свердловский район, </w:t>
      </w:r>
    </w:p>
    <w:p>
      <w:pPr>
        <w:pStyle w:val="Style20"/>
        <w:ind w:left="396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гт.Змиевка, ул.Ленина</w:t>
      </w:r>
      <w:r>
        <w:rPr/>
        <w:t>,д.5.</w:t>
      </w:r>
    </w:p>
    <w:p>
      <w:pPr>
        <w:pStyle w:val="Normal"/>
        <w:ind w:left="396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ключить в список молодых семей – участников подпрограммы «Обеспечение жильем молодых семей на 2015–2020 годы»  молодую семью в состав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упруг -  Иванов Иван Иванович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аспорт: серия 2405 № 333333, выданый  отделом  УФМС России по Орловской област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5.01.2006 г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живает по адресу: Орловская область, Свердловский район, пгт.Змиевка, ул.Ленина,д.5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упруга -  Иванова Наталья Ивановн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ерия3004 № 565656, выданный отделом  УФМС России по Орловской област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.01.2006 г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рловская область, Свердловский район, пгт.Змиевка, ул.Ленина,д.5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е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очь  - Иванова Мария Ивановн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</w:t>
      </w:r>
      <w:r>
        <w:rPr>
          <w:rFonts w:cs="Times New Roman" w:ascii="Times New Roman" w:hAnsi="Times New Roman"/>
          <w:strike/>
          <w:sz w:val="28"/>
          <w:szCs w:val="28"/>
        </w:rPr>
        <w:t xml:space="preserve">паспорт для ребенка, достигшего 14 лет) </w:t>
      </w:r>
      <w:r>
        <w:rPr>
          <w:rFonts w:cs="Times New Roman" w:ascii="Times New Roman" w:hAnsi="Times New Roman"/>
          <w:sz w:val="28"/>
          <w:szCs w:val="28"/>
        </w:rPr>
        <w:t xml:space="preserve">(ненужное зачеркнуть)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ерия  1-ТП № 546789, выданное(ый)   Территориальный сектор ЗАГС Свердловского 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лазуновского районов 26.03.2008 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ет по адресу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ая область, Свердловский район, пгт.Змиевк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Ленина, д.5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ын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о рождении (паспорт для ребенка, достигшего 14 лет) (ненужное зачеркнуть) серия _____________ № 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ное(ый) _________________________________  ____  ____________ 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о рождении (паспорт для ребенка, достигшего 14 лет) (ненужное зачеркнуть) серия _____________ № 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ное(ый) _________________________________  ____  ____________ 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словиями участия в подпрограмме «Обеспечение жильем молодых семей на 2015–2020 годы» государственной программы Орл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Стимулирование социального жилищного строительства в Орловской области</w:t>
      </w:r>
      <w:r>
        <w:rPr>
          <w:rFonts w:cs="Times New Roman" w:ascii="Times New Roman" w:hAnsi="Times New Roman"/>
          <w:sz w:val="28"/>
          <w:szCs w:val="28"/>
        </w:rPr>
        <w:t>» ознакомлен(ы) и обязуюсь (обязуемся) их выполнять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u w:val="single"/>
        </w:rPr>
        <w:t>_Иванов Иван Иванович</w:t>
      </w:r>
      <w:r>
        <w:rPr>
          <w:rFonts w:cs="Times New Roman" w:ascii="Times New Roman" w:hAnsi="Times New Roman"/>
          <w:sz w:val="28"/>
          <w:szCs w:val="28"/>
        </w:rPr>
        <w:t xml:space="preserve"> ______________ 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ФИО совершеннолетнего члена семьи)      (подпись)                         (дата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u w:val="single"/>
        </w:rPr>
        <w:t>Иванова Наталья Ивановна</w:t>
      </w:r>
      <w:r>
        <w:rPr>
          <w:rFonts w:cs="Times New Roman" w:ascii="Times New Roman" w:hAnsi="Times New Roman"/>
          <w:sz w:val="28"/>
          <w:szCs w:val="28"/>
        </w:rPr>
        <w:t xml:space="preserve"> ______________ 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ФИО совершеннолетнего члена семьи)      (подпись)                         (дата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 ______________ 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ФИО совершеннолетнего члена семьи)      (подпись)                         (дата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 ______________ 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ФИО совершеннолетнего члена семьи)      (подпись)                         (дат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 Копи паспорта Иванова Ивана Ивановича, серия 2405 № 333333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ыданый  отделом  УФМС России по Орловской област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5.01.2006 г. 1 лист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, количество листов)</w:t>
      </w:r>
    </w:p>
    <w:p>
      <w:pPr>
        <w:pStyle w:val="ConsPlusNonforma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 паспорта Ивановой Натальи  Ивановича, серия3004 № 565656,</w:t>
      </w:r>
    </w:p>
    <w:p>
      <w:pPr>
        <w:pStyle w:val="ConsPlusNonformat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нный отделом  УФМС России по Орловской област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0.01.2006 г. 1 лист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, количество листов)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Свидетельства о рождении Ивановой Марии Ивановн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ерия  1-ТП № 546789, выданное(ый)   Территориальный сектор ЗАГ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вердловского и Глазуновского районов 26.03.2008 г 1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, количество листов)</w:t>
      </w:r>
    </w:p>
    <w:p>
      <w:pPr>
        <w:pStyle w:val="ConsPlusNonforma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Свидетельства о браке, серия  1-ТП № 546789, выданное(ый) </w:t>
      </w:r>
    </w:p>
    <w:p>
      <w:pPr>
        <w:pStyle w:val="ConsPlusNonformat"/>
        <w:ind w:left="10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рриториальный сектор ЗАГС Свердловского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лазуновского районов 26.03.2008 г 1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, количество листов)</w:t>
      </w:r>
    </w:p>
    <w:p>
      <w:pPr>
        <w:pStyle w:val="ConsPlusNonforma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Постановления администрации Свердловского района о признании семьи </w:t>
      </w:r>
    </w:p>
    <w:p>
      <w:pPr>
        <w:pStyle w:val="ConsPlusNonformat"/>
        <w:ind w:left="10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а Ивана Ивановича нуждающимся в улучшении жилищных условий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56 от 25.01.2010 г. лист 1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, количество листов)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 Государственного сертификата на материнский  капитал</w:t>
      </w:r>
    </w:p>
    <w:p>
      <w:pPr>
        <w:pStyle w:val="ConsPlusNonformat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ия МК-6 № 00678954 от 16.05.2014 г.1 лист</w:t>
      </w:r>
    </w:p>
    <w:p>
      <w:pPr>
        <w:pStyle w:val="ConsPlusNonformat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, количество лис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правки о составе семьи, выданная администрацией</w:t>
      </w:r>
    </w:p>
    <w:p>
      <w:pPr>
        <w:pStyle w:val="ConsPlusNonformat"/>
        <w:ind w:left="10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 Змиевка от 12.05.2014 г.</w:t>
      </w:r>
    </w:p>
    <w:p>
      <w:pPr>
        <w:pStyle w:val="ConsPlusNonformat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, количество листов)</w:t>
      </w:r>
    </w:p>
    <w:p>
      <w:pPr>
        <w:pStyle w:val="ConsPlusNonformat"/>
        <w:ind w:left="10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0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согласно перечню документы  приняты ____   ____________ 20 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 _____________  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олжность лица, принявшего заявление)             (подпись, дата)    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Normal1">
    <w:name w:val="ConsPlusNormal1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8F0FC0430671A615AE9A0A7D6C6BC5ECDDACE629D8E12F62A9DAA97A2B1C089079DA478760C74DO2MD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06:00Z</dcterms:created>
  <dc:creator>Воробьева</dc:creator>
  <dc:description/>
  <cp:keywords/>
  <dc:language>en-US</dc:language>
  <cp:lastModifiedBy>User2</cp:lastModifiedBy>
  <cp:lastPrinted>2016-10-18T11:12:00Z</cp:lastPrinted>
  <dcterms:modified xsi:type="dcterms:W3CDTF">2018-04-09T06:37:00Z</dcterms:modified>
  <cp:revision>23</cp:revision>
  <dc:subject/>
  <dc:title>Начальнику отдела</dc:title>
</cp:coreProperties>
</file>